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opeles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here is no hop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Love has become a stranger to m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t bangs on the door but I will not let it i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t wags its tail but I will not take it ou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here is not hop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fear of rejection surfs on my brai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fear of loneliness skips on my hear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here is no hop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Love is a kit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t is flighty and transien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Blowing potential hopes of stability away from m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t has no clue what it does to m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here is no hop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y brain and my heart tackl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roducing an enormous cloud of confusio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hey can no longer compromis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 remain an anomal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here is no hop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7:24:00Z</dcterms:created>
  <dc:creator/>
  <dc:description/>
  <cp:keywords/>
  <dc:language>en-US</dc:language>
  <cp:lastModifiedBy>Virginia Beach City Public Schools</cp:lastModifiedBy>
  <dcterms:modified xsi:type="dcterms:W3CDTF">2008-06-10T00:28:00Z</dcterms:modified>
  <cp:revision>4</cp:revision>
  <dc:subject/>
  <dc:title>Hopeless</dc:title>
</cp:coreProperties>
</file>